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568" w:hanging="0"/>
        <w:jc w:val="both"/>
        <w:rPr>
          <w:b/>
          <w:b/>
          <w:sz w:val="24"/>
        </w:rPr>
      </w:pPr>
      <w:r>
        <w:rPr>
          <w:b/>
          <w:sz w:val="24"/>
        </w:rPr>
        <w:t>Documentazione necessaria per la verifica del possesso dei requisiti e dell’effettiva cantierabilità del programma di investimenti</w:t>
      </w:r>
    </w:p>
    <w:p>
      <w:pPr>
        <w:pStyle w:val="TextBody"/>
        <w:ind w:right="-568" w:hanging="0"/>
        <w:jc w:val="both"/>
        <w:rPr>
          <w:b/>
          <w:b/>
          <w:sz w:val="24"/>
        </w:rPr>
      </w:pPr>
      <w:r>
        <w:rPr>
          <w:b/>
          <w:sz w:val="24"/>
        </w:rPr>
      </w:r>
    </w:p>
    <w:p>
      <w:pPr>
        <w:pStyle w:val="TextBody"/>
        <w:numPr>
          <w:ilvl w:val="0"/>
          <w:numId w:val="4"/>
        </w:numPr>
        <w:ind w:left="360" w:right="-568" w:hanging="360"/>
        <w:jc w:val="both"/>
        <w:rPr/>
      </w:pPr>
      <w:r>
        <w:rPr/>
        <w:t>Certificato di iscrizione al Registro delle Imprese, completo e in originale, rilasciato dalla Camera di Commercio, Industria, Artigianato e Agricoltura da cui si rilevi che l’impresa non si trovi in stato di liquidazione, fallimento, concordato preventivo o amministrazione controllata. Le imprese di nuova costituzione devono risultare iscritte al Registro delle Imprese entro il termine massimo dei 60 giorni successivi alla data di scadenza del bando.</w:t>
      </w:r>
    </w:p>
    <w:p>
      <w:pPr>
        <w:pStyle w:val="TextBody"/>
        <w:numPr>
          <w:ilvl w:val="0"/>
          <w:numId w:val="4"/>
        </w:numPr>
        <w:ind w:left="360" w:right="-568" w:hanging="360"/>
        <w:jc w:val="both"/>
        <w:rPr/>
      </w:pPr>
      <w:r>
        <w:rPr/>
        <w:t>Copia del contratto di locazione registrato - ovvero richiesta di registrazione del contratto, supportata da idonea documentazione – copia del titolo di proprietà e quant’altro necessario a dimostrare la piena e libera disponibilità dell’unità operativa in cui dovrà effettuarsi l’investimento.</w:t>
      </w:r>
    </w:p>
    <w:p>
      <w:pPr>
        <w:pStyle w:val="TextBody"/>
        <w:numPr>
          <w:ilvl w:val="0"/>
          <w:numId w:val="4"/>
        </w:numPr>
        <w:ind w:left="360" w:right="-568" w:hanging="360"/>
        <w:jc w:val="both"/>
        <w:rPr/>
      </w:pPr>
      <w:r>
        <w:rPr/>
        <w:t xml:space="preserve">Estratto contributivo /situazione contabile INPS e INAIL - riferiti all’esercizio precedente - integrabili, eventualmente, con copia dei relativi modelli F24 e D.M.10, relativi al datore di lavoro e ai dipendenti dell’unità operativa in cui dovrà effettuarsi il programma di investimenti. </w:t>
      </w:r>
    </w:p>
    <w:p>
      <w:pPr>
        <w:pStyle w:val="TextBody"/>
        <w:numPr>
          <w:ilvl w:val="0"/>
          <w:numId w:val="4"/>
        </w:numPr>
        <w:ind w:left="360" w:right="-568" w:hanging="360"/>
        <w:jc w:val="both"/>
        <w:rPr/>
      </w:pPr>
      <w:r>
        <w:rPr/>
        <w:t>Estratto contributivo /situazione contabile INPS e INAIL - riferiti all’esercizio in corso, fino alla data di scadenza del bando - integrabili, eventualmente, con copia dei relativi modelli F24 e D.M.10, relativi al datore di lavoro e ai dipendenti dell’unità operativa in cui dovrà effettuarsi il programma di investimenti.</w:t>
      </w:r>
    </w:p>
    <w:p>
      <w:pPr>
        <w:pStyle w:val="TextBody"/>
        <w:ind w:right="-568" w:hanging="0"/>
        <w:jc w:val="both"/>
        <w:rPr/>
      </w:pPr>
      <w:r>
        <w:rPr>
          <w:b/>
        </w:rPr>
        <w:t>La documentazione di cui ai punti c) e d) potrà essere sostituita da dichiarazioni di correntezza contributiva e di correntezza assicurativa, sotto forma di dichiarazioni sostitutive di  atto di notorietà (fac-simile allegati).</w:t>
      </w:r>
    </w:p>
    <w:p>
      <w:pPr>
        <w:pStyle w:val="TextBody"/>
        <w:numPr>
          <w:ilvl w:val="0"/>
          <w:numId w:val="4"/>
        </w:numPr>
        <w:ind w:left="360" w:right="-568" w:hanging="360"/>
        <w:jc w:val="both"/>
        <w:rPr/>
      </w:pPr>
      <w:r>
        <w:rPr/>
        <w:t>Copia libri matricola e paga, riferiti all’esercizio precedente e a quello in corso, fino alla data di scadenza del bando</w:t>
      </w:r>
    </w:p>
    <w:p>
      <w:pPr>
        <w:pStyle w:val="TextBody"/>
        <w:numPr>
          <w:ilvl w:val="0"/>
          <w:numId w:val="4"/>
        </w:numPr>
        <w:ind w:left="360" w:right="-568" w:hanging="360"/>
        <w:jc w:val="both"/>
        <w:rPr/>
      </w:pPr>
      <w:r>
        <w:rPr/>
        <w:t>Copia - in caso di utilizzo di lavoratori interinali – del contratto di fornitura di lavoro temporaneo tra impresa fornitrice ed impresa utilizzatrice, supportato da idonea documentazione giustificativa di retribuzione riferito all’esercizio precedente e a quello in corso fino alla data di scadenza del bando.</w:t>
      </w:r>
    </w:p>
    <w:p>
      <w:pPr>
        <w:pStyle w:val="TextBody"/>
        <w:numPr>
          <w:ilvl w:val="0"/>
          <w:numId w:val="4"/>
        </w:numPr>
        <w:ind w:left="360" w:right="-568" w:hanging="360"/>
        <w:jc w:val="both"/>
        <w:rPr/>
      </w:pPr>
      <w:r>
        <w:rPr/>
        <w:t>Preventivi in originale- su carta intestata del fornitore, timbrati e firmati dallo stesso – dettagliati per ciascuna voce di spesa, relativi al programma di investimento.</w:t>
      </w:r>
    </w:p>
    <w:p>
      <w:pPr>
        <w:pStyle w:val="TextBody"/>
        <w:numPr>
          <w:ilvl w:val="0"/>
          <w:numId w:val="4"/>
        </w:numPr>
        <w:ind w:left="360" w:right="-568" w:hanging="360"/>
        <w:jc w:val="both"/>
        <w:rPr/>
      </w:pPr>
      <w:r>
        <w:rPr/>
        <w:t>Relativamente alle opere murarie e agli impianti generali:</w:t>
      </w:r>
    </w:p>
    <w:p>
      <w:pPr>
        <w:pStyle w:val="TextBody"/>
        <w:numPr>
          <w:ilvl w:val="0"/>
          <w:numId w:val="2"/>
        </w:numPr>
        <w:tabs>
          <w:tab w:val="clear" w:pos="708"/>
          <w:tab w:val="left" w:pos="720" w:leader="none"/>
        </w:tabs>
        <w:ind w:left="720" w:right="-568" w:hanging="360"/>
        <w:jc w:val="both"/>
        <w:rPr/>
      </w:pPr>
      <w:r>
        <w:rPr/>
        <w:t>Rilievo planimetrico in adeguata scala - supportato da documentazione fotografica a colori - e - ove necessario - da sezioni e prospetti. Dai grafici, opportunamente quotati, devono risultare la dimensione e la configurazione delle superfici utilizzate dall’unità operativa prima dell’intervento.</w:t>
      </w:r>
    </w:p>
    <w:p>
      <w:pPr>
        <w:pStyle w:val="TextBody"/>
        <w:numPr>
          <w:ilvl w:val="0"/>
          <w:numId w:val="2"/>
        </w:numPr>
        <w:tabs>
          <w:tab w:val="clear" w:pos="708"/>
          <w:tab w:val="left" w:pos="720" w:leader="none"/>
        </w:tabs>
        <w:ind w:left="720" w:right="-568" w:hanging="360"/>
        <w:jc w:val="both"/>
        <w:rPr/>
      </w:pPr>
      <w:r>
        <w:rPr/>
        <w:t>Relazione tecnica ed elaborati di progetto - accompagnati da relativo computo metrico estimativo e quadro economico - ove si attesti la corretta destinazione d’uso dei locali e si descrivano, dettagliatamente - in relazione allo stato attuale dei luoghi - gli interventi di ristrutturazione e/o di adeguamento funzionale in programma. In caso di ampliamento, le nuove superfici o cubature devono essere adeguatamente evidenziate rispetto a quelle preesistenti.  Per quanto attiene al computo metrico estimativo si precisa che la tariffa di riferimento è quella relativa all’esecuzione delle opere edili di interesse pubblico, indicata nel prezzario dei LL.PP. in Campania pubblicata con il numero speciale del B.U.R.C. del 18 dicembre 2002. Per le voci non previste, è consentita l’adozione di nuovi prezzi supportata da specifiche analisi. Gli elaborati suddetti devono essere redatti e sottoscritti da un professionista iscritto all’albo degli ingegneri o degli architetti o dei geometri o dei periti edili e controfirmati dal legale rappresentante dell’impresa richiedente.</w:t>
      </w:r>
    </w:p>
    <w:p>
      <w:pPr>
        <w:pStyle w:val="TextBody"/>
        <w:ind w:left="720" w:right="-568" w:hanging="0"/>
        <w:jc w:val="both"/>
        <w:rPr>
          <w:b/>
          <w:b/>
        </w:rPr>
      </w:pPr>
      <w:r>
        <w:rPr>
          <w:b/>
        </w:rPr>
        <w:t>Relativamente alla corretta destinazione d’uso dei locali e al prezzario di riferimento adottato potrà essere fornita una dichiarazione sostitutiva di atto di notorietà.</w:t>
      </w:r>
    </w:p>
    <w:p>
      <w:pPr>
        <w:pStyle w:val="TextBody"/>
        <w:numPr>
          <w:ilvl w:val="0"/>
          <w:numId w:val="2"/>
        </w:numPr>
        <w:tabs>
          <w:tab w:val="clear" w:pos="708"/>
          <w:tab w:val="left" w:pos="720" w:leader="none"/>
        </w:tabs>
        <w:ind w:left="720" w:right="-568" w:hanging="360"/>
        <w:jc w:val="both"/>
        <w:rPr/>
      </w:pPr>
      <w:r>
        <w:rPr/>
        <w:t>Dichiarazione sostitutiva di atto di notorietà, ai sensi del DPR n.445/2000, sottoscritta congiuntamente dal legale rappresentante e dal professionista iscritto all’albo degli ingegneri o degli architetti o dei geometri o dei periti edili, relativa all’iter amministrativo del progetto che, con particolare riferimento alle opere murarie, attesti:</w:t>
      </w:r>
    </w:p>
    <w:p>
      <w:pPr>
        <w:pStyle w:val="TextBody"/>
        <w:numPr>
          <w:ilvl w:val="0"/>
          <w:numId w:val="1"/>
        </w:numPr>
        <w:ind w:left="1080" w:right="-568" w:hanging="360"/>
        <w:jc w:val="both"/>
        <w:rPr/>
      </w:pPr>
      <w:r>
        <w:rPr/>
        <w:t>la regolarità e conformità urbanistica degli interventi da realizzare con le norme del Regolamento edilizio Comunale e le normative nazionali e regionali vigenti in materia;</w:t>
      </w:r>
    </w:p>
    <w:p>
      <w:pPr>
        <w:pStyle w:val="TextBody"/>
        <w:numPr>
          <w:ilvl w:val="0"/>
          <w:numId w:val="3"/>
        </w:numPr>
        <w:ind w:left="1080" w:right="-568" w:hanging="360"/>
        <w:jc w:val="both"/>
        <w:rPr/>
      </w:pPr>
      <w:r>
        <w:rPr/>
        <w:t xml:space="preserve">il possesso, da parte del soggetto richiedente le agevolazioni, dei requisiti e delle condizioni previsti dalla normativa vigente, per la regolare realizzazione degli interventi programmati (ovvero la sussistenza dei presupposti atti a conseguirli nei termini previsti dal presente bando). </w:t>
      </w:r>
    </w:p>
    <w:p>
      <w:pPr>
        <w:pStyle w:val="TextBody"/>
        <w:ind w:left="720" w:right="-568" w:hanging="0"/>
        <w:jc w:val="both"/>
        <w:rPr/>
      </w:pPr>
      <w:r>
        <w:rPr/>
        <w:t xml:space="preserve">Tale dichiarazione dovrà specificare gli Enti che hanno formulato o devono formulare atti assentivi e/o autorizzativi (ivi compresi quelli rilasciati/rilasciabili dalle Soprintendenze per i Beni Archeologici, per i Beni Artistici e Storici , per i Beni Architettonici, ovvero dalle amministrazioni condominiali – ove necessario) nonché le date relative agli atti già formulati ed evidenziare le procedure ancora da espletare (rilascio di concessioni, autorizzazioni, pareri, ecc.). </w:t>
      </w:r>
    </w:p>
    <w:p>
      <w:pPr>
        <w:pStyle w:val="Normal"/>
        <w:ind w:right="-568" w:hanging="0"/>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1:01:00Z</dcterms:created>
  <dc:creator>pc3</dc:creator>
  <dc:description/>
  <dc:language>en-US</dc:language>
  <cp:lastModifiedBy> </cp:lastModifiedBy>
  <cp:lastPrinted>2004-05-18T10:16:00Z</cp:lastPrinted>
  <dcterms:modified xsi:type="dcterms:W3CDTF">2004-05-18T14:51:00Z</dcterms:modified>
  <cp:revision>7</cp:revision>
  <dc:subject/>
  <dc:title>a) Certificato di iscrizione al Registro delle Imprese, completo e in originale, rilasciato dalla Camera di Commercio, Industria, Artigianato e Agricoltura da cui si rilevi che l’impresa non si trovi in stato di liquidazione, fallimento, concordato preve</dc:title>
</cp:coreProperties>
</file>